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 xml:space="preserve">Wymagania edukacyjne niezbędne do uzyskania poszczególnych śródrocznych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 rocznych ocen klasyfikacyjnych z MARKETINGU W HOTELARSTWI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opień niedostatecz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nie opanował podstawowej wiedzy z zakresu zajęć edukacyjnych, błędnie analizuje dane pojęcia i terminy, nie potrafi rozwiązać problemów o podstawowym stopniu trudności nawet przy pomocy nauczyciela, braki te uniemożliwiają uczniowi dalszą kontynuację nauki w następnej klasie lub ukończenie szkoły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puszczający:</w:t>
      </w:r>
    </w:p>
    <w:p>
      <w:pPr>
        <w:pStyle w:val="Normal"/>
        <w:jc w:val="both"/>
        <w:rPr/>
      </w:pPr>
      <w:r>
        <w:rPr>
          <w:sz w:val="22"/>
          <w:szCs w:val="22"/>
        </w:rPr>
        <w:t>Uczeń zna podstawowe pojęcia z zakresu przedmiotu, odtwarza pamięciowo podstawowe informacje, potrafi wykonywać proste polecenia wymagające zastosowania podstawowych umiejętności przy pomocy nauczyciela, ma problemy w samodzielnym rozwiązywaniu typowych zadań teoretycznych czy też praktycznych, posiada wiedzę, która umożliwia mu kontynuowanie nauki w klasie programowo wyższej lub podjęcie prac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statecz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opanował częściowo wiadomości i umiejętności określone w programie danego semestru klasy, zna podstawowe fakty, definicje i pojęcia pozwalające mu na rozumienie najważniejszych zagadnień, poprawnie wyjaśnia podstawowe pojęcia, potrafi pod kierunkiem nauczyciela skorzystać z podstawowych źródeł informacji i wyciągnąć wnioski z pozyskanych informacj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topień dobr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dobrze posługuje się podstawowymi pojęciami i terminami z zakresu omawianych treści do wyjaśnienia wybranych zagadnień, określa różne związki i zależności między omawianymi zagadnieniami, potrafi zastosować wiedzę w typowych sytuacjach, umie samodzielnie rozwiązywać typowe zadania, a trudniejsze wykonuje pod kierunkiem nauczyciel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topień bardzo dobry:</w:t>
      </w:r>
    </w:p>
    <w:p>
      <w:pPr>
        <w:pStyle w:val="Normal"/>
        <w:jc w:val="both"/>
        <w:rPr/>
      </w:pPr>
      <w:r>
        <w:rPr>
          <w:sz w:val="22"/>
          <w:szCs w:val="22"/>
        </w:rPr>
        <w:t>Uczeń sprawnie korzysta ze wszystkich dostępnych i wskazanych przez nauczyciela źródeł informacji, kojarzy fakty dotyczące zajęć edukacyjnych z innymi dyscyplinami naukowymi, wiąże poznane treści z życiem codziennym, rozwiązuje problemy i zadania dodatkowo stawiane przez nauczyciela, bezbłędnie posługuje się słownictwem używanym w naukach ekonomicznych, potrafi wyciągać logiczne wnioski w analizowanych problemach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celujący: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Uczeń posiadł wiedzę obejmującą cały program nauczania w danej klasie, samodzielnie rozwiązuje problemy teoretyczne i praktyczne wykraczające poza wymagania programowe, zdobywa wiadomości i umiejętności znacznie wykraczające poza wymagania programowe, formułuje problemy i dokonuje analizy i syntezy nowych zjawisk, proponuje nietypowe rozwiązania, potrafi prezentować i udowodnić swoje zdanie używając odpowiedniej argumentacji będącej skutkiem nabytej samodzielnie wiedzy, aktualizuje na bieżąco wiedzę w procesie samodzielnego dokształcania się, prezentuje i uzasadnia własne pogląd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Sposobami sprawdzania osiągnięć edukacyjnych uczniów są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ust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pisem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praktycz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serwacja czynności uczni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aliza wytworów uczniowskich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miar dydaktyczny (testy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zestnictwo w konkursie przedmiotowym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arunki i tryb uzyskania wyższej niż przewidywana roczna (semestralna) ocena klasyfikacyjna reguluje załącznik nr 5 do statutu szkoł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uczniów posiadających stosowne orzeczenia z poradni psychologiczno-pedagogicznej  uwzględnia się zalecenia poradni  określone w opinii np. do przedłużenia czasu odpowiedzi na sprawdzianach pisemnych oraz stosuje się indywidualną ocenę pracy tych uczniów uwzględniając ich możliwości oraz stopień stwierdzonej dysfunkcji lub niepełnosprawności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racowała : Dorota Bar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851" w:right="851" w:gutter="0" w:header="0" w:top="39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8:33:00Z</dcterms:created>
  <dc:creator>Baran</dc:creator>
  <dc:description/>
  <cp:keywords/>
  <dc:language>en-US</dc:language>
  <cp:lastModifiedBy>user</cp:lastModifiedBy>
  <cp:lastPrinted>2020-08-27T14:20:00Z</cp:lastPrinted>
  <dcterms:modified xsi:type="dcterms:W3CDTF">2023-09-12T13:55:00Z</dcterms:modified>
  <cp:revision>14</cp:revision>
  <dc:subject/>
  <dc:title>Wymagania edukacyjne niezbędne do uzyskania poszczególnych śródrocznych</dc:title>
</cp:coreProperties>
</file>